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T.4. ACTIVID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UEL GUTIÉRREZ DU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ª DOLORES MORÓN GONZÁLEZ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TRODUCCIÓ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ante la esta sesión se propone a los alumnos á través de una WebQuest realizar un mapa mental de las partes de un PC, utilizando  el programa </w:t>
      </w:r>
      <w:r>
        <w:rPr>
          <w:rFonts w:cs="Arial" w:ascii="Arial" w:hAnsi="Arial"/>
          <w:b/>
          <w:sz w:val="20"/>
          <w:szCs w:val="20"/>
        </w:rPr>
        <w:t>XMIND</w:t>
      </w:r>
      <w:r>
        <w:rPr>
          <w:rFonts w:cs="Arial" w:ascii="Arial" w:hAnsi="Arial"/>
          <w:sz w:val="20"/>
          <w:szCs w:val="20"/>
        </w:rPr>
        <w:t>, ya explicado sesiones an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DE LA ACTIVIDAD</w:t>
      </w:r>
      <w:r>
        <w:rPr>
          <w:rFonts w:cs="Arial" w:ascii="Arial" w:hAnsi="Arial"/>
          <w:sz w:val="20"/>
          <w:szCs w:val="20"/>
        </w:rPr>
        <w:t>: ELABORACIÓN DE UN MAPA MENT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VEL:</w:t>
      </w:r>
      <w:r>
        <w:rPr>
          <w:rFonts w:cs="Arial" w:ascii="Arial" w:hAnsi="Arial"/>
          <w:sz w:val="20"/>
          <w:szCs w:val="20"/>
        </w:rPr>
        <w:t xml:space="preserve"> 3º E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IPO DE ACTIVIDAD</w:t>
      </w:r>
      <w:r>
        <w:rPr>
          <w:rFonts w:cs="Arial" w:ascii="Arial" w:hAnsi="Arial"/>
          <w:sz w:val="20"/>
          <w:szCs w:val="20"/>
        </w:rPr>
        <w:t>: De desarrol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PORALIZACIÓN</w:t>
      </w:r>
      <w:r>
        <w:rPr>
          <w:rFonts w:cs="Arial" w:ascii="Arial" w:hAnsi="Arial"/>
          <w:sz w:val="20"/>
          <w:szCs w:val="20"/>
        </w:rPr>
        <w:t>: 55 minu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GAR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la de informát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 NECESARIO:</w:t>
      </w:r>
      <w:r>
        <w:rPr>
          <w:rFonts w:cs="Arial" w:ascii="Arial" w:hAnsi="Arial"/>
          <w:sz w:val="20"/>
          <w:szCs w:val="20"/>
        </w:rPr>
        <w:t xml:space="preserve"> Ordenador de clase con acceso a Internet y con software xMIND instalado, opcionalmente podrán utilizar el editor de imagen incluido en el orden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IDERACIONES PREVIAS:</w:t>
      </w:r>
      <w:r>
        <w:rPr>
          <w:rFonts w:cs="Arial" w:ascii="Arial" w:hAnsi="Arial"/>
          <w:sz w:val="20"/>
          <w:szCs w:val="20"/>
        </w:rPr>
        <w:t xml:space="preserve"> Se prevé la disposición del aula de informática y se verifica la disponibilidad del material necesar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SARROLLO DE LA ACTIVIDAD:</w:t>
      </w:r>
      <w:r>
        <w:rPr>
          <w:rFonts w:cs="Arial" w:ascii="Arial" w:hAnsi="Arial"/>
          <w:sz w:val="20"/>
          <w:szCs w:val="20"/>
        </w:rPr>
        <w:t xml:space="preserve"> En grupos de dos alumnos accederán a la WebQues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phpwebquest.org/newphp/webquest/soporte_tablon_w.php?id_actividad=8164&amp;id_pagina=1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OS A SEGUI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CIÓ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imos al alumno en la actividad e intentamos motivarle en el desarrollo de la mism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REAS: Realiza un mapa mental de las partes de tu PC. Dispones de una sesión para terminarlo, indicando los requisitos del mapa que queremos utilicen con la aplicación XMI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O: Se les indica los pasos a seguir de forma clara y concisa, terminando el proceso salvando el trabajo y enviándoselo por correo electrónico al profes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CIÓN: Se especifica a los alumnos cómo van a ser evalua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CLUSIONES: Se les invita a reflexionar sobre el trabajo realizado y a compararlo con sus compañeros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  <w:sz w:val="20"/>
        <w:szCs w:val="20"/>
      </w:rPr>
      <w:t xml:space="preserve">Pá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webquest.org/newphp/webquest/soporte_tablon_w.php?id_actividad=8164&amp;id_pagina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39:00Z</dcterms:created>
  <dc:creator>COHETE</dc:creator>
  <dc:description/>
  <cp:keywords/>
  <dc:language>en-US</dc:language>
  <cp:lastModifiedBy>03850897</cp:lastModifiedBy>
  <dcterms:modified xsi:type="dcterms:W3CDTF">2010-01-27T19:16:00Z</dcterms:modified>
  <cp:revision>3</cp:revision>
  <dc:subject/>
  <dc:title> </dc:title>
</cp:coreProperties>
</file>