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OMPLETAR 5 INDICADOR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JETIV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Utilizar y mejorar el funcionamiento de un ordenador de forma independiente o en red, aplicando técnicas básicas de mantenimiento y protección, los sistemas de almacenamiento remotos y los posibles sistemas operativos en Internet que faciliten su movilidad y la independencia de un equipamiento localizado espacialmente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CRITERIO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>Identificar los modelos de distribución de software y contenidos y adoptar actitudes</w:t>
      </w:r>
      <w:r>
        <w:rPr>
          <w:bCs/>
        </w:rPr>
        <w:t xml:space="preserve"> </w:t>
      </w:r>
      <w:r>
        <w:rPr>
          <w:rStyle w:val="StrongEmphasis"/>
          <w:b w:val="false"/>
        </w:rPr>
        <w:t>coherentes con los mismos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INDICADORES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NÚMERO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ICAD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onoce ventajas e inconvenientes de los modelos en distintos context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ntiene una actitud responsable en la custodia de software o contenidos no libr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labora en las tareas de grupo asumiendo su trabajo con responsabilidad y muestra respeto ante el trabajo de sus compañero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rende el concepto de licencia informátic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be distinguir los distintos tipos de licencia de softwa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ta las características del software propietari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stingue la diferencia entre software abierto y gratui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rende las implicaciones que el uso de las diferentes licencias conlleva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PRIORIZACIÓ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823"/>
      </w:tblGrid>
      <w:tr>
        <w:trPr>
          <w:trHeight w:val="3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ORDEN DE PRIORIDADES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ICADOR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onoce ventajas e inconvenientes de los modelos en distintos contextos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ntiene una actitud responsable en la custodia de software o contenidos no libres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labora en las tareas de grupo asumiendo su trabajo con responsabilidad y muestra respeto ante el trabajo de sus compañeros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rende el concepto de licencia informátic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be distinguir los distintos tipos de licencia de software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ta las características del software propietario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B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stingue la diferencia entre software abierto y gratuito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rende las implicaciones que el uso de las diferentes licencias conlleva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RELACION CON LAS COMPETENCIAS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276"/>
      </w:tblGrid>
      <w:tr>
        <w:trPr>
          <w:trHeight w:val="3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ÚMERO DE INDICADOR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4"/>
              </w:rPr>
            </w:pPr>
            <w:r>
              <w:rPr>
                <w:b/>
                <w:color w:val="FFFFFF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LACIÓ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atamiento de la información y competencia digital; Competencia Lingüística.  Aprender a aprender; Autonomía e iniciativa personal. Competencia matemática. Competencia social y cultural. Competencia emocional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atamiento de la información y competencia digital; Aprender a aprender; Autonomía e iniciativa personal. Competencia emocional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atamiento de la información y competencia digital; Competencia Lingüística.  Aprender a aprender; Autonomía e iniciativa personal.. Competencia social y cultural. Competencia emocional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ratamiento de la información y competencia digital; Competencia Lingüística; Autonomía e iniciativa personal.. Competencia social y cultural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ratamiento de la información y competencia digital; Aprender a aprender; Autonomía e iniciativa personal. Competencia matemática. Competencia social y cultural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ratamiento de la información y competencia digital; Competencia Lingüística.  Aprender a aprender;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ratamiento de la información y competencia digital; Competencia Lingüística.  Aprender a aprender; Competencia social y cultural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ratamiento de la información y competencia digital; Competencia Lingüística; Autonomía e iniciativa personal. Competencia social y cultural. 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Cs w:val="24"/>
        </w:rPr>
      </w:pPr>
      <w:r>
        <w:rPr>
          <w:b/>
          <w:szCs w:val="24"/>
        </w:rPr>
        <w:t>ACTIVIDADES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276"/>
      </w:tblGrid>
      <w:tr>
        <w:trPr>
          <w:trHeight w:val="3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ÚMERO DE INDICADOR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4"/>
              </w:rPr>
            </w:pPr>
            <w:r>
              <w:rPr>
                <w:b/>
                <w:color w:val="FFFFFF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DADE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 partir de la puesta en común de las ventajas y desventajas de los diferentes software se realiza una prueba escrita en la cual se evaluará el indicador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e realizará un test que evalúe las actitudes del alumno en su vida cotidiana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e facilitará a cada componente del grupo un cuestionario acerca del trabajo de cada uno de los miembros del grup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e le preguntará de forma escrita sobre el concepto de licencia informática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e realizará una prueba consistente en relacionar mediante flechas las diferentes características con los tipos de licencia de software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ueba escrita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e le expondrán una serie de programas y tendrá que decidir  cual es libre y cual gratuito 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e realizará un test que evalúe las actitudes del alumno en su vida cotidiana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07:00Z</dcterms:created>
  <dc:creator>Diego</dc:creator>
  <dc:description/>
  <cp:keywords/>
  <dc:language>en-US</dc:language>
  <cp:lastModifiedBy>4202576</cp:lastModifiedBy>
  <dcterms:modified xsi:type="dcterms:W3CDTF">2010-01-27T19:20:00Z</dcterms:modified>
  <cp:revision>5</cp:revision>
  <dc:subject/>
  <dc:title>COMPLETAR 5 INDICADORES</dc:title>
</cp:coreProperties>
</file>