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rPr>
        <w:t>2. Identificar los modelos de distribución de software y contenidos y adoptar actitudes</w:t>
        <w:br/>
        <w:t>coherentes con los mismos.</w:t>
      </w:r>
      <w:r>
        <w:rPr>
          <w:rFonts w:cs="Arial" w:ascii="Arial" w:hAnsi="Arial"/>
        </w:rPr>
        <w:br/>
        <w:t>Este criterio valora la competencia para optar entre aplicaciones con funcionalidades similares cuando se necesite incorporarlas al sistema, teniendo en cuenta las particularidades de los diferentes modelos de distribución de “software”. Se tendrá en cuenta el respeto a dichas particularidades y la actitud a la hora de utilizar y compartir las aplicaciones y los contenidos generados con las mismas. Asimismo, el respeto a los derechos de terceros en el intercambio de contenidos de producción ajena (objetivo 1).</w:t>
        <w:br/>
        <w:t>(Objetivo 1: Utilizar y mejorar el funcionamiento de un ordenador de forma independiente o en red, aplicando técnicas básicas de mantenimiento y protección, los sistemas de almacenamiento remotos y los posibles sistemas operativos en Internet que faciliten su movilidad y la independencia de un equipamiento localizado espacialmente.)</w:t>
        <w:br/>
        <w:br/>
        <w:t>Selecciona  indicadores para el criterio de evaluación:</w:t>
      </w:r>
      <w:r>
        <w:rPr/>
        <w:br/>
      </w:r>
    </w:p>
    <w:tbl>
      <w:tblPr>
        <w:tblW w:w="14328" w:type="dxa"/>
        <w:jc w:val="left"/>
        <w:tblInd w:w="-113" w:type="dxa"/>
        <w:tblLayout w:type="fixed"/>
        <w:tblCellMar>
          <w:top w:w="0" w:type="dxa"/>
          <w:left w:w="108" w:type="dxa"/>
          <w:bottom w:w="0" w:type="dxa"/>
          <w:right w:w="108" w:type="dxa"/>
        </w:tblCellMar>
      </w:tblPr>
      <w:tblGrid>
        <w:gridCol w:w="483"/>
        <w:gridCol w:w="6825"/>
        <w:gridCol w:w="900"/>
        <w:gridCol w:w="1260"/>
        <w:gridCol w:w="4860"/>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68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Indicado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rPr>
              <w:t>Califi.</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Act.</w:t>
            </w:r>
          </w:p>
        </w:tc>
        <w:tc>
          <w:tcPr>
            <w:tcW w:w="4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rPr>
              <w:t>Competencias</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abe distinguir los distintos tipos de licencia de softwa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L, TICD, CSC, CAA, CE</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stingue la diferencia entre software abierto y gratui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L, TICD, CSC, CAA, CE</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labora en las tareas de grupo asumiendo su trabajo con responsabilidad y muestra respeto ante el trabajo de sus compañer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L, TICD, CSC, CAA, CAI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ntiene una actitud responsable en la custodia de software o contenidos no libr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L, CSC, CAA, CAIP, CE</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ita las características del software propietar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rende el concepto de licencia informát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 CAA, CAI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noce ventajas e inconvenientes de los modelos en distintos context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L, TICD, CSC, CAA, CAIP, CE</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rende las implicaciones que el uso de las diferentes licencias conllev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 CM, CAA, CAIP</w:t>
            </w:r>
          </w:p>
        </w:tc>
      </w:tr>
    </w:tbl>
    <w:p>
      <w:pPr>
        <w:pStyle w:val="Normal"/>
        <w:rPr>
          <w:rFonts w:ascii="Arial" w:hAnsi="Arial" w:cs="Arial"/>
        </w:rPr>
      </w:pPr>
      <w:r>
        <w:rPr>
          <w:rFonts w:cs="Arial" w:ascii="Arial" w:hAnsi="Arial"/>
        </w:rPr>
      </w:r>
    </w:p>
    <w:tbl>
      <w:tblPr>
        <w:tblW w:w="11808" w:type="dxa"/>
        <w:jc w:val="left"/>
        <w:tblInd w:w="-113" w:type="dxa"/>
        <w:tblLayout w:type="fixed"/>
        <w:tblCellMar>
          <w:top w:w="0" w:type="dxa"/>
          <w:left w:w="108" w:type="dxa"/>
          <w:bottom w:w="0" w:type="dxa"/>
          <w:right w:w="108" w:type="dxa"/>
        </w:tblCellMar>
      </w:tblPr>
      <w:tblGrid>
        <w:gridCol w:w="1008"/>
        <w:gridCol w:w="1080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Nº Act.</w:t>
            </w:r>
          </w:p>
        </w:tc>
        <w:tc>
          <w:tcPr>
            <w:tcW w:w="10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Actividad</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ueba escrit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abajo en grupo, asignando a cada uno un modelo de distribución de software, buscar información, y realizar inform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esentación del trabajo en grupo al resto de los compañeros, para que conozcan todas las opciones, y puedan comparar.</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bate sobre ventajas e inconvenientes de los distintos modelos de software, marcando el profesor los roles de los alumno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trega de una licencia para su análisis, y de una ficha con preguntas para valorar la comprensión de la licencia y la implicación de su uso.</w:t>
            </w:r>
          </w:p>
        </w:tc>
      </w:tr>
    </w:tbl>
    <w:p>
      <w:pPr>
        <w:pStyle w:val="Normal"/>
        <w:rPr/>
      </w:pPr>
      <w:r>
        <w:rPr/>
      </w:r>
    </w:p>
    <w:p>
      <w:pPr>
        <w:pStyle w:val="Normal"/>
        <w:rPr/>
      </w:pPr>
      <w:r>
        <w:rPr>
          <w:b/>
          <w:sz w:val="20"/>
          <w:szCs w:val="20"/>
        </w:rPr>
        <w:t>CL: C. Lingüística  CM: C. Matemática TICD: Tratamiento de la información y competencia digital  CSC: C. Social y ciudadana  CAA: C. aprender a aprender CAIP: C. autonomía e iniciativa personal CE. C. Emocional</w:t>
      </w:r>
    </w:p>
    <w:sectPr>
      <w:type w:val="nextPage"/>
      <w:pgSz w:orient="landscape" w:w="16838" w:h="11906"/>
      <w:pgMar w:left="1418" w:right="1418"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8:27:00Z</dcterms:created>
  <dc:creator>03871500</dc:creator>
  <dc:description/>
  <cp:keywords/>
  <dc:language>en-US</dc:language>
  <cp:lastModifiedBy>03871500</cp:lastModifiedBy>
  <dcterms:modified xsi:type="dcterms:W3CDTF">2010-01-27T19:20:00Z</dcterms:modified>
  <cp:revision>13</cp:revision>
  <dc:subject/>
  <dc:title/>
</cp:coreProperties>
</file>