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CTIVIDAD 1.- EXPRESIÓN GRÁFICA. VISTAS ISOMÉTRICA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i/>
        </w:rPr>
        <w:t>DESTINATARIOS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1º ESO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  <w:i/>
        </w:rPr>
        <w:t>MATERIA</w:t>
      </w:r>
      <w:r>
        <w:rPr>
          <w:rFonts w:cs="Arial" w:ascii="Arial" w:hAnsi="Arial"/>
        </w:rPr>
        <w:t>:</w:t>
        <w:tab/>
      </w:r>
      <w:r>
        <w:rPr>
          <w:rFonts w:cs="Arial" w:ascii="Arial" w:hAnsi="Arial"/>
          <w:b/>
        </w:rPr>
        <w:t>TECNOLOGÍA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UD nº 1</w:t>
      </w:r>
      <w:r>
        <w:rPr>
          <w:rFonts w:cs="Arial" w:ascii="Arial" w:hAnsi="Arial"/>
        </w:rPr>
        <w:t>: “</w:t>
      </w:r>
      <w:r>
        <w:rPr>
          <w:rFonts w:cs="Arial" w:ascii="Arial" w:hAnsi="Arial"/>
          <w:b/>
        </w:rPr>
        <w:t>DIBUJO TÉCNICO”</w:t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ESIÓN nº 4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LUGAR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AULA ALTHIA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DURACIÓN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1 SESIÓN (55 min)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RODUCCIÓN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Una vez vistos los contenidos de la Unidad Didáctica nº1 “Dibujo Técnico”, se pretende afianzar estos conocimientos a través de una serie de prácticas utilizando distintos recursos didácticos de la red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e asignará un puesto de ordenador por alumno para su trabajo individual.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ÁCTICA 1: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bjetivos: Obtención de las vistas de una pieza a partir de su perspectiva en isométrica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Utilizando el siguiente enlace: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hyperlink r:id="rId4">
        <w:r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41960</wp:posOffset>
              </wp:positionV>
              <wp:extent cx="2628900" cy="1898650"/>
              <wp:effectExtent l="0" t="0" r="0" b="0"/>
              <wp:wrapSquare wrapText="bothSides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10667" t="13725" r="12996" b="128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628900" cy="18986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2857500</wp:posOffset>
              </wp:positionH>
              <wp:positionV relativeFrom="paragraph">
                <wp:posOffset>441960</wp:posOffset>
              </wp:positionV>
              <wp:extent cx="2856230" cy="2007870"/>
              <wp:effectExtent l="0" t="0" r="0" b="0"/>
              <wp:wrapSquare wrapText="bothSides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9549" t="13484" r="12022" b="1308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56230" cy="200787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>
          <w:rStyle w:val="InternetLink"/>
          <w:rFonts w:cs="Arial" w:ascii="Arial" w:hAnsi="Arial"/>
        </w:rPr>
        <w:t>http://www.dibujotecnico.com/saladeestudios/practicasytest/normalizacion/reprenordecuer/vistas01D/pieza02.php</w:t>
      </w:r>
    </w:p>
    <w:p>
      <w:pPr>
        <w:pStyle w:val="Normal"/>
        <w:spacing w:before="120" w:after="1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De las cuatro posibles soluciones que se ofrecen por pieza, el alumno debe elegir la solución correcta, pinchando con el ratón. El profesor controlará los progresos de los alumnos a través del “Class Control” instalado en su ordenador. </w:t>
      </w:r>
    </w:p>
    <w:p>
      <w:pPr>
        <w:pStyle w:val="Normal"/>
        <w:spacing w:before="120" w:after="1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forma sucesiva, el alumno irá resolviendo cada una de las piezas situadas por dificultad de izquierda a derecha.</w:t>
      </w:r>
    </w:p>
    <w:p>
      <w:pPr>
        <w:pStyle w:val="Normal"/>
        <w:spacing w:before="120" w:after="1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ÁCTICA 2: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bjetivos: Como ampliación del ejercicio de vistas de una pieza se propone la realización de las vistas de una pieza utilizando como soporte la plantilla cuadriculada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Utilizando el siguiente enlace: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hyperlink r:id="rId5">
        <w:r>
          <w:rPr>
            <w:rStyle w:val="InternetLink"/>
            <w:rFonts w:cs="Arial" w:ascii="Arial" w:hAnsi="Arial"/>
          </w:rPr>
          <w:t>http://raultecnologia.scienceontheweb.net/dibujo/vistas1.htm</w:t>
        </w:r>
      </w:hyperlink>
    </w:p>
    <w:p>
      <w:pPr>
        <w:pStyle w:val="Normal"/>
        <w:spacing w:before="120" w:after="1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240</wp:posOffset>
            </wp:positionV>
            <wp:extent cx="5029200" cy="24003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14439" r="2466" b="235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1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La solución correcta no la proporcionará el programa automáticamente sino que será el profesor el que de el visto bueno.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ÁCTICA 3: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bjetivos: A partir de las vistas de una pieza, el alumno obtendrá la perspectiva en caballera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Utilizando el siguiente enlace: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hyperlink r:id="rId7">
        <w:r>
          <w:rPr>
            <w:rStyle w:val="InternetLink"/>
            <w:rFonts w:cs="Arial" w:ascii="Arial" w:hAnsi="Arial"/>
          </w:rPr>
          <w:t>http://raultecnologia.scienceontheweb.net/dibujo/pieza1.htm</w:t>
        </w:r>
      </w:hyperlink>
    </w:p>
    <w:p>
      <w:pPr>
        <w:pStyle w:val="Normal"/>
        <w:spacing w:before="120" w:after="120"/>
        <w:jc w:val="both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810</wp:posOffset>
            </wp:positionH>
            <wp:positionV relativeFrom="paragraph">
              <wp:posOffset>5715</wp:posOffset>
            </wp:positionV>
            <wp:extent cx="5257800" cy="21717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17042" r="2399" b="29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1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La solución correcta no la proporcionará el programa automáticamente sino que será el profesor el que de el visto bueno.</w:t>
      </w:r>
    </w:p>
    <w:sectPr>
      <w:headerReference w:type="default" r:id="rId9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Diseño curricular II.</w:t>
      <w:tab/>
      <w:tab/>
      <w:t xml:space="preserve">Alberto González Robledo </w:t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ab/>
      <w:tab/>
      <w:t>Elena Gutiérrez Sánche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dibujotecnico.com/saladeestudios/practicasytest/normalizacion/reprenordecuer/vistas01D/pieza02.php" TargetMode="External"/><Relationship Id="rId5" Type="http://schemas.openxmlformats.org/officeDocument/2006/relationships/hyperlink" Target="http://raultecnologia.scienceontheweb.net/dibujo/vistas1.htm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raultecnologia.scienceontheweb.net/dibujo/pieza1.htm" TargetMode="External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9:10:00Z</dcterms:created>
  <dc:creator>03863114</dc:creator>
  <dc:description/>
  <cp:keywords/>
  <dc:language>en-US</dc:language>
  <cp:lastModifiedBy>03863114</cp:lastModifiedBy>
  <dcterms:modified xsi:type="dcterms:W3CDTF">2010-01-27T19:10:00Z</dcterms:modified>
  <cp:revision>2</cp:revision>
  <dc:subject/>
  <dc:title>ACTIVIDAD 1</dc:title>
</cp:coreProperties>
</file>